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АКМЫК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 2024 г.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внесении изменений в решение Совета Такмыкского сельского поселения от 27.12.2023 года № 172 «О бюджете Такмык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пунктом 2 статьи 18 Устава Такмыкского сельского поселения, статье 21 положения "О бюджетном процессе в Такмыкском поселении Большереченского муниципального района Омской области", Совет Такмык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овета Такмыкского сельского поселения от 27.12.2023 года № 172 «О бюджете Такмыкского сельского поселения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 (далее по тексту Решение)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 Утвердить основные характеристики бюджета поселения на 2023 год: 1) Цифры по доходам «9 175 990,43» заменить цифрами «9 065 399,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по расходам «9 674 737,10» заменить цифрами «9 564 145,8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2 «</w:t>
      </w:r>
      <w:hyperlink r:id="rId2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бюджет поселения на 2024 год и на плановый период 2025 и 2026 годов согласно приложению </w:t>
      </w:r>
      <w:r>
        <w:rPr>
          <w:sz w:val="28"/>
          <w:szCs w:val="28"/>
        </w:rPr>
        <w:t>№ 1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  <w:spacing w:val="-12"/>
          <w:sz w:val="28"/>
          <w:szCs w:val="28"/>
        </w:rPr>
        <w:t>Приложение № 3 «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 классификации расходов бюджетов на</w:t>
      </w:r>
      <w:r>
        <w:rPr>
          <w:iCs/>
          <w:sz w:val="28"/>
          <w:szCs w:val="28"/>
        </w:rPr>
        <w:t xml:space="preserve"> 2024 год и на плановый период 2025 и 2026 годов </w:t>
      </w:r>
      <w:r>
        <w:rPr>
          <w:sz w:val="28"/>
          <w:szCs w:val="28"/>
        </w:rPr>
        <w:t>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иложение</w:t>
      </w:r>
      <w:r>
        <w:rPr>
          <w:sz w:val="28"/>
          <w:szCs w:val="28"/>
        </w:rPr>
        <w:t xml:space="preserve"> № 4 «ведомственную структуру расходов бюджета поселения на 2024 год и на плановый период 2025 и 2026 годов согласно приложению № 3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6. 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7. 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8.  В статье 6 п.1 цифры «6448360,43» заменить цифрами «6337769,20» 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  Опубликовать настоящее решение в Большереченском муниципальном вестник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Глава сельского поселения</w:t>
      </w:r>
      <w:r>
        <w:rPr/>
        <w:t xml:space="preserve"> </w:t>
      </w:r>
      <w:r>
        <w:rPr>
          <w:lang w:val="en-US" w:eastAsia="en-US"/>
        </w:rPr>
        <w:t xml:space="preserve">                                       Ю</w:t>
      </w:r>
      <w:r>
        <w:rPr/>
        <w:t>.</w:t>
      </w:r>
      <w:r>
        <w:rPr>
          <w:sz w:val="28"/>
          <w:szCs w:val="28"/>
        </w:rPr>
        <w:t xml:space="preserve"> В. Петров                         </w:t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0:00Z</dcterms:created>
  <dc:creator>USER</dc:creator>
  <dc:description/>
  <cp:keywords/>
  <dc:language>en-US</dc:language>
  <cp:lastModifiedBy>User</cp:lastModifiedBy>
  <cp:lastPrinted>2023-06-20T00:59:00Z</cp:lastPrinted>
  <dcterms:modified xsi:type="dcterms:W3CDTF">2024-06-21T07:44:00Z</dcterms:modified>
  <cp:revision>263</cp:revision>
  <dc:subject/>
  <dc:title>Совет Шипицынского сельского поселения</dc:title>
</cp:coreProperties>
</file>