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__ _____  2024 г.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Такмыкского сельского поселения за 2023 год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Руководствуясь пунктом 2 части 2 статьи 49 Устава Такмыкского сельского поселения, пунктом 11 статьи 6 Положения «О бюджетном процессе в</w:t>
      </w:r>
      <w:r>
        <w:rPr>
          <w:color w:val="000000"/>
          <w:spacing w:val="-1"/>
          <w:sz w:val="28"/>
          <w:szCs w:val="28"/>
        </w:rPr>
        <w:t xml:space="preserve"> Такмык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 xml:space="preserve">» администрация Такмыкского сельского поселения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Такмыкского сельского поселения за 2023 год по доходам в сумме 34332307,87 рубля, по расходам в сумме 24723397,75 рубля.  Бюджет исполнен с дефицитом в сумме 391089,88 рублей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б исполнении резервного фонда Такмыкского сельского поселения за 2023 год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spacing w:lineRule="auto" w:line="237"/>
        <w:ind w:left="2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решение в Официальном бюллетене органов местного самоуправления Такмык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Ю.В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Такмык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"Об исполнении бюджета Такмык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023 год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Такмыкского сельского поселения Большеречен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136"/>
      </w:tblGrid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резервного фонда, руб.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32:00Z</dcterms:created>
  <dc:creator>USER</dc:creator>
  <dc:description/>
  <cp:keywords/>
  <dc:language>en-US</dc:language>
  <cp:lastModifiedBy>user</cp:lastModifiedBy>
  <cp:lastPrinted>2024-04-23T13:58:00Z</cp:lastPrinted>
  <dcterms:modified xsi:type="dcterms:W3CDTF">2024-04-23T07:58:00Z</dcterms:modified>
  <cp:revision>20</cp:revision>
  <dc:subject/>
  <dc:title>                                                                                                                                  </dc:title>
</cp:coreProperties>
</file>