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КМ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2024 г.         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Такм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 реализации и результаты оценки эффективности реализации 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 администрация Такмыкского сельского поселения постановляет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142" w:firstLine="218"/>
        <w:jc w:val="both"/>
        <w:rPr/>
      </w:pPr>
      <w:r>
        <w:rPr>
          <w:sz w:val="28"/>
          <w:szCs w:val="28"/>
        </w:rPr>
        <w:t>Утвердить отчет о реализации и результаты оценки эффективности реализации 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Официальном бюллетене органов местного самоуправления Такмыкского сельского поселения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Cs/>
          <w:sz w:val="28"/>
          <w:szCs w:val="28"/>
        </w:rPr>
        <w:t>Глава Такмыкского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</w:t>
      </w:r>
      <w:r>
        <w:rPr/>
        <w:t xml:space="preserve">     </w:t>
      </w:r>
      <w:r>
        <w:rPr>
          <w:bCs/>
          <w:sz w:val="28"/>
          <w:szCs w:val="28"/>
        </w:rPr>
        <w:t xml:space="preserve">                     Ю. В. Петр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еализации и результаты оценки эффективности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чет о реализации 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 по подпрограммам изложен согласно приложению №1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ценка эффективности реализации муниципальной программы по подпрограммам изложена согласно приложению №2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ценки эффективности реализаци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(1,03+1,0+1,08+1+1,43+1,08+1,36+1,34+1,35) /9*100 процентов    Е = 118,55&gt; 100 +процентов – выполнение программы эффективна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яснительная записка к результатам проведенной оценки эффективности реализации муниципальной программы 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Текущее состояние социально-экономического развития Такмыкского сельского поселения в сфере реализации муниципальной программы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Такмыкского сельского поселения в 2023 году происходило в условиях повышения цен на коммунальные услуги, повышения цен на товары, закупаемые для нужд Такмыкского сельского поселения.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стижение поставленных целей и задач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3 году на реализацию мероприятий муниципальной программы было израсходовано 22143296,82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в случае не достижения ожидаемых результатов реализации муниципальной программы – причины их не дост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ложения по повышению эффективности реализации муниципальной программы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результатах реализации мероприятий основных мероприятий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огласованные с соисполнителями муниципальной программы и исполнителями муниципальной программы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ответственный исполнитель муниципальной программы, представляет на согласование в администрацию Такмыкского сельского поселения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50:00Z</dcterms:created>
  <dc:creator>Администрация</dc:creator>
  <dc:description/>
  <cp:keywords/>
  <dc:language>en-US</dc:language>
  <cp:lastModifiedBy>Юрий</cp:lastModifiedBy>
  <cp:lastPrinted>2020-05-22T12:36:00Z</cp:lastPrinted>
  <dcterms:modified xsi:type="dcterms:W3CDTF">2024-04-15T09:27:00Z</dcterms:modified>
  <cp:revision>50</cp:revision>
  <dc:subject/>
  <dc:title>Отчет</dc:title>
</cp:coreProperties>
</file>