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МЫКСКОГО СЕЛЬСКОГО ПОСЕЛЕНИ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РЕЧЕНСКОГО МУНИЦИПАЛЬНОГО РАЙОН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.2024          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муниципальную программу «Развитие социально-экономического потенциала Такмыкского сельского поселения Большеречен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социально-экономического потенциала Такмыкского сельского поселения Большереченского муниципального района Омской области» утвержденную постановлением Администрации Такмыкского сельского поселения от 25.12.2020 года № 48 следующие изменен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аспорте муниципальной программы Такмыкского сельского   поселения Большереченского муниципального района Ом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фры «56392094,26» заменить цифрами «61992083,71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ы «21558230,91» заменить цифрами «22143496,2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В статье 5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цифры «56635557,26» заменить цифрами «61992083,71»</w:t>
      </w:r>
    </w:p>
    <w:p>
      <w:pPr>
        <w:pStyle w:val="Normal"/>
        <w:rPr/>
      </w:pPr>
      <w:r>
        <w:rPr>
          <w:sz w:val="28"/>
          <w:szCs w:val="28"/>
        </w:rPr>
        <w:t>цифры «12787788,81» заменить цифрами «14741109,6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15355137,26» заменить цифрами «16657556,8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№ 1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26232583,60» заменить цифрами «29462003,3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4323865,59» заменить цифрами «4423725,8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832236,18» заменить цифрами «5249935,8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853011,18» заменить цифрами «4419997,8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302588,41» заменить цифрами «4447461,5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В Паспорте подпрограммы № 2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406548,00» заменить цифрами «1379189,1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58800,00» заменить цифрами «149376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35000,00» заменить цифрами «168804,1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35000,00» заменить цифрами «159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234739,00» заменить цифрами «15900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Паспорте подпрограммы № 3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184282,40» заменить цифрами «139271,8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200000,00» заменить цифрами «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25000,00» заменить цифрами «15006,2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25000,00» заменить цифрами «14993,3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«20000,00» заменить цифрами «14993,31» в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В Паспорте подпрограммы № 4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22562224,72» заменить цифрами «23930419,0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5890995,71» заменить цифрами «15820600,8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68440,00» заменить цифрами «16644298,3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264300,00» заменить цифрами «127402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085159,17» заменить цифрами «171817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В Паспорте подпрограммы № 5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561496,35» заменить цифрами «3694313,0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633181,30» заменить цифрами «640277,0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91975,34» заменить цифрами «367346,00» в 2024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68440,00» заменить цифрами «499346,00» в 202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456366,37» заменить цифрами «499346,00» в 202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В Паспорте подпрограммы № 6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68368,39» заменить цифрами «761031,9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03150,49» заменить цифрами «93144,4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2593,00» заменить цифрами «897708,06» в 2024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2593,00» заменить цифрами «30000,00» в 202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78997,80» заменить цифрами «3000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   В Паспорте подпрограммы № 7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761031,95» заменить цифрами «837294,8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57129,00» заменить цифрами «186346,30» в 2024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57129,00» заменить цифрами «27000,00» в 202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49825,37» заменить цифрами «2700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 В Паспорте подпрограммы № 8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846375,10» заменить цифрами «1693378,5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231731,40» заменить цифрами «832277,5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0,00» заменить цифрами «246457,28»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 В Паспорте подпрограммы № 9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212646,75» заменить цифрами «192327,1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12412,04» заменить цифрами «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0945,92» заменить цифрами «350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48961,62» заменить цифрами «350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ифры «33000,00» заменить цифрами «35000,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ероприятия муниципальной программы «Развитие социально- экономического потенциала Такмыкского сельского поселения Большереченского муниципального района Омской области» изложить в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Обнародовать (опубликовать) в установленном законом порядк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284"/>
        <w:jc w:val="both"/>
        <w:rPr/>
      </w:pPr>
      <w:r>
        <w:rPr>
          <w:bCs/>
          <w:sz w:val="28"/>
          <w:szCs w:val="28"/>
        </w:rPr>
        <w:t>Глава   сельского поселения                                                 Ю. В. Пе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5:19:00Z</dcterms:created>
  <dc:creator>User</dc:creator>
  <dc:description/>
  <cp:keywords/>
  <dc:language>en-US</dc:language>
  <cp:lastModifiedBy>User</cp:lastModifiedBy>
  <cp:lastPrinted>2024-03-19T10:16:00Z</cp:lastPrinted>
  <dcterms:modified xsi:type="dcterms:W3CDTF">2024-03-19T06:54:00Z</dcterms:modified>
  <cp:revision>155</cp:revision>
  <dc:subject/>
  <dc:title>ПРОГРАММА</dc:title>
</cp:coreProperties>
</file>