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МУНИЦИПАЛЬНОГО ОБРАЗОВАНИЯ</w:t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МЫКСКОГО СЕЛЬСКОГО ПОСЕЛЕНИЯ</w:t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ЕРЕЧЕНСКОГО МУНИЦИПАЛЬНОГО РАЙОНА</w:t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04.2024 г.                                                                                             № 9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внесении изменений в муниципальную программу «Развитие социально-экономического потенциала Такмыкского сельского поселения Большереченского муниципального района Омской области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  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Внести в муниципальную программу «Развитие социально-экономического потенциала Такмыкского сельского поселения Большереченского муниципального района Омской области» утвержденную постановлением Администрации Такмыкского сельского поселения от 25.12.2020 года № 48 следующие изменения: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 паспорте муниципальной программы Такмыкского сельского   поселения Большереченского муниципального района Омской обла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цифры «56392094,26» заменить цифрами «61992083,71»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ифры «21558230,91» заменить цифрами «22143496,22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  В статье 5;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цифры «56635557,26» заменить цифрами «61992083,71»</w:t>
      </w:r>
    </w:p>
    <w:p>
      <w:pPr>
        <w:pStyle w:val="Normal"/>
        <w:rPr/>
      </w:pPr>
      <w:r>
        <w:rPr>
          <w:sz w:val="28"/>
          <w:szCs w:val="28"/>
        </w:rPr>
        <w:t>цифры «12787788,81» заменить цифрами «14741109,64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ифры «15355137,26» заменить цифрами «16657556,84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3. В Паспорте подпрограммы № 1 муниципальной 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цифры «26232583,60» заменить цифрами «29462003,31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цифры «4323865,59» заменить цифрами «4423725,87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цифры «3832236,18» заменить цифрами «5249935,86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цифры «3853011,18» заменить цифрами «4419997,80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цифры «3302588,41» заменить цифрами «4447461,54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4. В Паспорте подпрограммы № 2 муниципальной 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цифры «1406548,00» заменить цифрами «1379189,19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цифры «158800,00» заменить цифрами «149376,00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цифры «135000,00» заменить цифрами «168804,19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цифры «135000,00» заменить цифрами «159000,00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цифры «234739,00» заменить цифрами «159000,00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В Паспорте подпрограммы № 3 муниципальной 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цифры «184282,40» заменить цифрами «139271,85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цифры «200000,00» заменить цифрами «0,00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цифры «25000,00» заменить цифрами «15006,25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цифры «25000,00» заменить цифрами «14993,31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цифры «20000,00» заменить цифрами «14993,31» в 2025 г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  В Паспорте подпрограммы № 4 муниципальной 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цифры «22562224,72» заменить цифрами «23930419,05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цифры «15890995,71» заменить цифрами «15820600,85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цифры «868440,00» заменить цифрами «16644298,36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цифры «1264300,00» заменить цифрами «1274020,00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цифры «1085159,17» заменить цифрами «1718170,00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 В Паспорте подпрограммы № 5 муниципальной 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цифры «3561496,35» заменить цифрами «3694313,07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цифры «633181,30» заменить цифрами «640277,07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цифры «391975,34» заменить цифрами «367346,00» в 2024 год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цифры «868440,00» заменить цифрами «499346,00» в 2025 год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цифры «456366,37» заменить цифрами «499346,00» в 2026 г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8.  В Паспорте подпрограммы № 6 муниципальной 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цифры «868368,39» заменить цифрами «761031,95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цифры «103150,49» заменить цифрами «93144,49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цифры «82593,00» заменить цифрами «897708,06» в 2024 год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цифры «82593,00» заменить цифрами «30000,00» в 2025 год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цифры «178997,80» заменить цифрами «30000,00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0.    В Паспорте подпрограммы № 7 муниципальной 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цифры «761031,95» заменить цифрами «837294,88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цифры «57129,00» заменить цифрами «186346,30» в 2024 год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цифры «57129,00» заменить цифрами «27000,00» в 2025 год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цифры «49825,37» заменить цифрами «27000,00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1.  В Паспорте подпрограммы № 8 муниципальной 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цифры «846375,10» заменить цифрами «1693378,54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цифры «231731,40» заменить цифрами «832277,56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цифры «0,00» заменить цифрами «246457,28» в 2024 г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2.  В Паспорте подпрограммы № 9 муниципальной 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цифры «212646,75» заменить цифрами «192327,17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цифры «12412,04» заменить цифрами «0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цифры «30945,92» заменить цифрами «35000,00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цифры «48961,62» заменить цифрами «35000,00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цифры «33000,00» заменить цифрами «35000,00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Мероприятия муниципальной программы «Развитие социально- экономического потенциала Такмыкского сельского поселения Большереченского муниципального района Омской области» изложить в редакции согласно приложению № 1 к настоящему постановл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3. Обнародовать (опубликовать) в установленном законом порядке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4. 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284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ind w:firstLine="284"/>
        <w:jc w:val="both"/>
        <w:rPr/>
      </w:pPr>
      <w:r>
        <w:rPr>
          <w:bCs/>
          <w:sz w:val="28"/>
          <w:szCs w:val="28"/>
        </w:rPr>
        <w:t>Глава   сельского поселения                                                 Ю. В. Петр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hanging="0"/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sz w:val="28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1134" w:hanging="414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spacing w:lineRule="auto" w:line="360"/>
      <w:ind w:left="1114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Обычный_"/>
    <w:basedOn w:val="Normal"/>
    <w:qFormat/>
    <w:pPr>
      <w:ind w:firstLine="1134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ч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20" w:after="20"/>
      <w:ind w:left="489" w:right="489" w:firstLine="400"/>
      <w:jc w:val="both"/>
    </w:pPr>
    <w:rPr>
      <w:sz w:val="29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exact" w:line="320"/>
      <w:ind w:firstLine="720"/>
      <w:jc w:val="both"/>
    </w:pPr>
    <w:rPr>
      <w:rFonts w:ascii="Times New Roman CYR" w:hAnsi="Times New Roman CYR" w:cs="Times New Roman CYR"/>
      <w:sz w:val="28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32">
    <w:name w:val=" Знак Знак Знак Знак Знак Знак Знак Знак Знак Знак Знак Знак3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4">
    <w:name w:val="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5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1"/>
      <w:ind w:firstLine="566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4"/>
      <w:ind w:firstLine="571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8"/>
      <w:ind w:firstLine="701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1"/>
      <w:ind w:firstLine="893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4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69"/>
      <w:ind w:firstLine="490"/>
      <w:jc w:val="both"/>
    </w:pPr>
    <w:rPr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 Знак1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2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1">
    <w:name w:val="Знак Знак Знак Знак Знак Знак Знак Знак Знак Знак Знак Знак Знак Знак Знак Знак Знак Знак1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15:19:00Z</dcterms:created>
  <dc:creator>User</dc:creator>
  <dc:description/>
  <cp:keywords/>
  <dc:language>en-US</dc:language>
  <cp:lastModifiedBy>Юрий</cp:lastModifiedBy>
  <cp:lastPrinted>2024-03-19T10:16:00Z</cp:lastPrinted>
  <dcterms:modified xsi:type="dcterms:W3CDTF">2024-04-15T09:45:00Z</dcterms:modified>
  <cp:revision>159</cp:revision>
  <dc:subject/>
  <dc:title>ПРОГРАММА</dc:title>
</cp:coreProperties>
</file>