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МЫКСКОГО СЕЛЬК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12. 2024                                                                                   №  20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проекте решения "О бюджете Такмыкского сельского поселения Большереченского района Омской области поселения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смотрев проект решения "О бюджете Такмыкского сельского    поселения на 2025 год и на плановый период 2026 и 2027 годов ", в соответствии со статьей 15 Положения о бюджетном процессе в Такмыкском сельском поселении, Совет Такмык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Принять в первом чтении проект решения "О бюджете Такмыкского сельского поселения на 2025 год и на плановый период 2026 и 2027 годов"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5 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 общий объем доходов бюджета поселения в сумме 8307576,83 рублей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общий объем расходов бюджета поселения в сумме 8307576,83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 дефецит бюджета поселения в размере 0,00 рублей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бюджета поселения на плановый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поселения на 2026 год в сумме 7087928,44 рублей, на 2027 год в сумме 7530091,71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поселения на 2026 год в сумме 7087928,44 рублей, в том числе условно утвержденные расходы в сумме 171300,00 рублей, на 2027 год в сумме 7530091,71 рублей, в том числе условно утвержденные расходы в сумме 364100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ецит бюджета поселения на 2026 год в размере 0,00 рублей, на 2027 год в размере 0,00 рублей</w:t>
      </w:r>
    </w:p>
    <w:p>
      <w:pPr>
        <w:pStyle w:val="Normal"/>
        <w:autoSpaceDE w:val="false"/>
        <w:ind w:firstLine="284"/>
        <w:rPr/>
      </w:pPr>
      <w:r>
        <w:rPr>
          <w:sz w:val="28"/>
          <w:szCs w:val="28"/>
        </w:rPr>
        <w:t>4. 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5 год и на плановый период 2026 и 2027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6. Утвердить источники финансирования дефицита бюджета поселения на </w:t>
      </w:r>
      <w:r>
        <w:rPr>
          <w:iCs/>
          <w:sz w:val="28"/>
          <w:szCs w:val="28"/>
        </w:rPr>
        <w:t>2025 год и на плановый период 2026 и 2027 годов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твердить объем межбюджетных трансфертов, получаемых из других бюджетов бюджетной системы Российской Федерации, в 2025 году в сумме 5469579,83 рублей, в 2026 году в сумме 4270974,44 рублей, в 2027 году в сумме 4287523,71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объем иных межбюджетных трансфертов, предоставляемых бюджету Большереченского муниципального района в 2025 году в сумме 267982,83 рублей, в 2026 году 0 рублей, в 2027 году 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иные межбюджетные трансферты предоставляются на осуществление части полномочий органов местного самоуправления Такмык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в соответствии с заключенными соглашениями, в том числе на реализацию полномочий в части создания условий для организации досуга и обеспечения жителей поселения услугами организаций культуры, в части организации и осуществления мероприятий по работе с детьми и молодежью в поселении,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части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межбюджетные трансферты, предоставляемых бюджету Большереченского муниципального района на 2025 год и на плановый период 2026 и 2027 года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Такмы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верхний предел муниципального внутреннего долга  Такмыкского сельского поселения на 1 января 2026 года в размере 0,00 рублей, в том числе верхний предел долга по муниципальным гарантиям бюджета поселения в валюте Российской Федерации – 0,00 рублей, на 1 января 2027 года в размере 0,00 рублей, в том числе верхний предел долга по муниципальным гарантиям бюджета поселения в валюте Российской Федерации – 0,00 рублей, на 1 января 2028 года в размере 0,00 рублей, в том числе верхний предел долга по муниципальным гарантиям бюджета поселения в валюте Российской Федерации – 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ъем расходов на обслуживание муниципального долга бюджета поселения в 2025 году в сумме 0,00 рублей, в 2026 году в сумме 0,00 рублей, в 2027 году в сумме 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км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Ю.В.Петров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06:00Z</dcterms:created>
  <dc:creator>Сотрудник</dc:creator>
  <dc:description/>
  <cp:keywords/>
  <dc:language>en-US</dc:language>
  <cp:lastModifiedBy>User</cp:lastModifiedBy>
  <cp:lastPrinted>2024-12-29T09:55:00Z</cp:lastPrinted>
  <dcterms:modified xsi:type="dcterms:W3CDTF">2024-12-29T03:55:00Z</dcterms:modified>
  <cp:revision>145</cp:revision>
  <dc:subject/>
  <dc:title>Проект</dc:title>
</cp:coreProperties>
</file>