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февраля 2024 г.                                                                              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внесении изменений в решение Совета Такмыкского сельского поселения от 27.12.2023 года № 172 «О бюджете Такмык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унктом 2 статьи 18 Устава Такмыкского сельского поселения, статье 21 положения "О бюджетном процессе в Такмыкском поселении Большереченского муниципального района Омской области", Совет Такмык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Такмыкского сельского поселения от 27.12.2023 года № 172 «О бюджете Такмыкского сельского поселения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 (далее по тексту Решение)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 Утвердить основные характеристики бюджета поселения на 2023 год: 1) Цифры по доходам «7645756,09» заменить цифрами «9175990,4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по расходам «7645756,09» заменить цифрами «9674737,1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  дефецит бюджета поселения в размере 498746,6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прогноз поступлений налоговых и неналоговых доходов бюджета поселения на 2024 год 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 «</w:t>
      </w:r>
      <w:hyperlink r:id="rId2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бюджет поселения на 2024 год и на плановый период 2025 и 2026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  <w:spacing w:val="-12"/>
          <w:sz w:val="28"/>
          <w:szCs w:val="28"/>
        </w:rPr>
        <w:t>Приложение № 3 «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 классификации расходов бюджетов на</w:t>
      </w:r>
      <w:r>
        <w:rPr>
          <w:iCs/>
          <w:sz w:val="28"/>
          <w:szCs w:val="28"/>
        </w:rPr>
        <w:t xml:space="preserve"> 2024 год и на плановый период 2025 и 2026 годов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ложение</w:t>
      </w:r>
      <w:r>
        <w:rPr>
          <w:sz w:val="28"/>
          <w:szCs w:val="28"/>
        </w:rPr>
        <w:t xml:space="preserve"> № 4 «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6. 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7. 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8.  В статье 6 п.1 цифры «5327266,09» заменить цифрами «6448360,43» </w:t>
      </w:r>
    </w:p>
    <w:p>
      <w:pPr>
        <w:pStyle w:val="Normal"/>
        <w:autoSpaceDE w:val="false"/>
        <w:ind w:firstLine="284"/>
        <w:rPr/>
      </w:pPr>
      <w:r>
        <w:rPr>
          <w:sz w:val="28"/>
          <w:szCs w:val="28"/>
        </w:rPr>
        <w:t>9.  В статье 3 п. 2 цифры «1245310,00» заменить цифрами «1664298,36»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Опубликовать настоящее решение в Большереченском муниципальном вестник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Глава сельского поселения</w:t>
      </w:r>
      <w:r>
        <w:rPr/>
        <w:t xml:space="preserve"> </w:t>
      </w:r>
      <w:r>
        <w:rPr>
          <w:lang w:val="en-US" w:eastAsia="en-US"/>
        </w:rPr>
        <w:t xml:space="preserve">                                                               Ю</w:t>
      </w:r>
      <w:r>
        <w:rPr/>
        <w:t>.</w:t>
      </w:r>
      <w:r>
        <w:rPr>
          <w:sz w:val="28"/>
          <w:szCs w:val="28"/>
        </w:rPr>
        <w:t xml:space="preserve"> В. Петров                    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0:00Z</dcterms:created>
  <dc:creator>USER</dc:creator>
  <dc:description/>
  <cp:keywords/>
  <dc:language>en-US</dc:language>
  <cp:lastModifiedBy>user</cp:lastModifiedBy>
  <cp:lastPrinted>2024-03-01T13:46:00Z</cp:lastPrinted>
  <dcterms:modified xsi:type="dcterms:W3CDTF">2024-03-01T10:16:00Z</dcterms:modified>
  <cp:revision>261</cp:revision>
  <dc:subject/>
  <dc:title>Совет Шипицынского сельского поселения</dc:title>
</cp:coreProperties>
</file>