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2024 г.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Такмыкского сельского поселения на 2025 год и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Такмык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мыкского сельского поселения Р Е Ш И 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Такмыкского сельского поселения предоставляемых бюджету Большереченского муниципального района на 2025 год и плановый период 2026 и 2027 год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д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3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в газете Официальный бюллетень органов местного самоуправления Такм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</w:t>
      </w:r>
      <w:r>
        <w:rPr>
          <w:sz w:val="28"/>
          <w:szCs w:val="28"/>
          <w:lang w:val="en-US" w:eastAsia="en-US"/>
        </w:rPr>
        <w:t xml:space="preserve">    </w:t>
      </w:r>
      <w:r>
        <w:rPr>
          <w:lang w:val="en-US" w:eastAsia="en-US"/>
        </w:rPr>
        <w:t xml:space="preserve">                   </w:t>
      </w: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</w:rPr>
        <w:t xml:space="preserve">   Ю. В. Петров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Такмык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етодики распред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акмыкского сельского поселения 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 и плановый период 2026 и 2027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Такмык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етодики распред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акмыкского сельского поселения 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 и плановый период 2026 и 2027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организацию и осуществление мероприятий по работе с детьми и молодежью в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Такмык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етодики распред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акмыкского сельского поселения 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 и плановый период 2026 и 202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Такмык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етодики распределения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кмыкского сельского поселения 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год и плановый период 2026 и 2027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3= ЗП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ТЗ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00:00Z</dcterms:created>
  <dc:creator>Администрация</dc:creator>
  <dc:description/>
  <cp:keywords/>
  <dc:language>en-US</dc:language>
  <cp:lastModifiedBy>User</cp:lastModifiedBy>
  <cp:lastPrinted>2023-11-16T14:49:00Z</cp:lastPrinted>
  <dcterms:modified xsi:type="dcterms:W3CDTF">2024-11-06T09:02:00Z</dcterms:modified>
  <cp:revision>45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