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части полномочий органов местного самоуправления Такмык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на 2025 год и на плановый период 2026 и 202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счет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 Расчет объема иных межбюджетных трансферт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1. Фонд оплаты труда работников культуры Такмыкского сельского поселения согласно штатного расписания 597080,6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597080,6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2. 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 равен 1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= 10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К = 597080,60 рублей х 10 % = 59708,06 (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асчет распределения иных межбюджетных трансфертов на организацию и осуществление мероприятий по работе с детьми и молодежью в поселен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>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го распис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 Расчет объема иных 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1. Фонд оплаты труда работников, осуществляющих мероприятия по работе с детьми и молодежью на территории поселения, согласно штатного расписания 284298,48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= 284298,4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2. Количество штатных единиц, осуществляющих мероприятия по работе с детьми и молодежью на территории поселения согласно штатного расписания 0,5 е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Размер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= 284298,48 х 0,5 = 142149,24 (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С -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2. Расчет объема иных межбюджетных трансферт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52000,00 рублей,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З = 252000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Такмыкского сельского поселения, проживающая на территории поселения ЧН</w:t>
      </w:r>
      <w:r>
        <w:rPr>
          <w:sz w:val="28"/>
          <w:szCs w:val="28"/>
          <w:vertAlign w:val="subscript"/>
        </w:rPr>
        <w:t>п =</w:t>
      </w:r>
      <w:r>
        <w:rPr>
          <w:sz w:val="28"/>
          <w:szCs w:val="28"/>
        </w:rPr>
        <w:t xml:space="preserve"> 1462 человек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>= 21499 челов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sz w:val="28"/>
          <w:szCs w:val="28"/>
          <w:vertAlign w:val="subscript"/>
        </w:rPr>
        <w:t xml:space="preserve">п    </w:t>
      </w:r>
      <w:r>
        <w:rPr>
          <w:sz w:val="28"/>
          <w:szCs w:val="28"/>
        </w:rPr>
        <w:t>= 1462/21499 = 0,0680031629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С = 252000,00 х 0,06800316293= 17136,80 (рублей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счет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– на принятие решений по объектам капитального строительства) определяется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3= ЗП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ТЗ – размер иных межбюджетных трансфертов на принятие решений по объектам капиталь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П - размер фонда оплаты труда работникам, осуществляющим на территории поселения принятие решений по объектам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Расчет объема иных межбюджетных трансферт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1. Размер фонда оплаты труда работникам, осуществляющим на территории поселения принятие решений по объектам капитального строительства согласно положения об оплате труда муниципальных служащих Администрации Большереченского муниципального района составляет 720389,00 рублей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720389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Такмыкского сельского поселения, проживающая на территории поселения ЧН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 xml:space="preserve">= 1462 человек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 xml:space="preserve"> = 21499 челов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sz w:val="28"/>
          <w:szCs w:val="28"/>
          <w:vertAlign w:val="subscript"/>
        </w:rPr>
        <w:t xml:space="preserve">п    </w:t>
      </w:r>
      <w:r>
        <w:rPr>
          <w:sz w:val="28"/>
          <w:szCs w:val="28"/>
        </w:rPr>
        <w:t>= 1462/21499 = 0,0680031629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2.3. Размер иных межбюджетных трансфертов на принятие решений по объектам капитального строительств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З = 720389,00 х 0,06800316293= 48988,73 (рублей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Иные межбюджетные трансферты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 не планиру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25:00Z</dcterms:created>
  <dc:creator>Администрация</dc:creator>
  <dc:description/>
  <cp:keywords/>
  <dc:language>en-US</dc:language>
  <cp:lastModifiedBy>User</cp:lastModifiedBy>
  <cp:lastPrinted>2021-11-07T15:00:00Z</cp:lastPrinted>
  <dcterms:modified xsi:type="dcterms:W3CDTF">2024-10-31T16:56:00Z</dcterms:modified>
  <cp:revision>42</cp:revision>
  <dc:subject/>
  <dc:title>МБТ</dc:title>
</cp:coreProperties>
</file>