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к проекту бюджета Такмыкского сельского поселения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на 2025 год и на плановый период 2026 и 2027 годов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Основные подходы к формированию бюджета поселения  на 2025 год  и на плановый период 2026 и 2027 годов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Проект бюджета Такмыкского сельского поселения на 2025 год и на плановый период 2026 и 2027 годов разрабатывался в соответствии с Федеральным законом 131-ФЗ «Об общих принципах организации местного самоуправления в Российской Федерации» и Распоряжением администрации Такмыкского сельского поселения от 25.06.2024 г. № 17 «О порядке и методике планирования бюджетных ассигнований бюджета Такмыкского сельского поселения на 2025 год и на плановый период 2026 и 2027 годов». 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/>
      </w:pPr>
      <w:r>
        <w:rPr>
          <w:sz w:val="27"/>
          <w:szCs w:val="27"/>
        </w:rPr>
        <w:t>Формирование бюджета Такмыкского сельского поселения на 2025 год и на плановый период 2026 и 2027 годов (далее – бюджет поселения) осуществлялось в условиях ограниченности доходных источников и повышения эффективности управления муниципальной собственность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Планирование расходов на 2025 год и на плановый период 2026 и 2027 годов и среднесрочную перспективу осуществлялось в соответствии с программой «Развитие социально-экономического потенциала» </w:t>
      </w:r>
      <w:r>
        <w:rPr>
          <w:sz w:val="26"/>
          <w:szCs w:val="26"/>
        </w:rPr>
        <w:t xml:space="preserve">утвержденную постановлением Администрации Такмыкского сельского поселения от 25.12.2020 года № 48, </w:t>
      </w:r>
      <w:r>
        <w:rPr>
          <w:sz w:val="27"/>
          <w:szCs w:val="27"/>
        </w:rPr>
        <w:t xml:space="preserve">программой «Комплексное развитие сельских территорий Омской области» </w:t>
      </w:r>
      <w:r>
        <w:rPr>
          <w:sz w:val="26"/>
          <w:szCs w:val="26"/>
        </w:rPr>
        <w:t>утвержденную постановлением Администрации Такмыкского сельского поселения Большереченского муниципального района Омской области от 10.01.2024 г. № 1/П.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. Доходы   бюджета Такмыкского сельского поселения 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а 2025 год и на плановый период 2026 и 2027 годов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  <w:t>Формирование доходной базы бюджета Такмыкского сельского поселения осуществлялось на основе прогноза социально-экономического развития   на 2025 год и на плановый период 2026 и 2027 годов, основных направлений бюджетной и налоговой политики и ожидаемой оценки налоговых и неналоговых поступлений доходов в бюджет поселения за 2024 год. Общий объем доходов бюджета поселения прогнозиру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на 2025 год 8302988,83 рублей, на 2026 год в сумме 7083453,44 рублей, на 2027 год в сумме 7525631,71 рублей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Основными статьями пополнения собственных доходов являются земельный налог, единый сельскохозяйственный налог, доходы от использования имущества, находящегося в муниципальной собственности, акцизы по подакцизным товарам (продукции)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умма налога на доходы физических лиц прогнозируется;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на 2025 год в сумме    414300,00 рублей, на 2026 год в сумме 439170,00 рублей и 2027 год в сумме 462900,00 рубля в соответствии с прогнозными показателями главного администратора доходов. Ожидается увеличение объема поступления НДФЛ в 2025 году по сравнению с 2024 годом за счет роста заработной платы. В структуре налоговых и неналоговых доходов этот налог занимает в 2025 г. 14,60%, в 2026 г.15,59 %, в 2027 г. 14,27%.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Налоги на имущество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мма налога на имущество физических лиц на 2025 год прогнозируется в сумме 55000,00 рублей, на 2026 год в сумме 55000,00 рублей, на 2027 год 55000,00 рублей с учетом изменения начисления налога, на имущество физических лиц исходя из кадастровой стоимости объектов налогообложения. С 2025 года по 2027 год изменения кадастровой стоимости не ожидается. В структуре налоговых и неналоговых доходов этот налог занимает 1,94 процента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мма земельного налога прогнозируется на 2025 год в сумме 496000 рублей, на 2026 год в сумме 496000,00 рублей, на 2027 год в сумме 496000,00 рублей.  В структуре налоговых и неналоговых доходов этот налог занимает в 2025 г. 1,94 %, в 2026 г.1,95 %, в 2027 г. 1,70 %. К 2027 году не ожидается повышение поступления данного налога в бюджет поселения.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 на 2025 год прогнозируется в сумме 89000,00 рублей, на 2026 год в сумме 91000,00 рублей, на 2027 год 92000,00 рублей в соответствии с прогнозными показателями главного администратора доходов, ожидается повышение объема поступления по сравнению с 2024 годом за счет повышения доходов налогоплательщиков.  В структуре налоговых и неналоговых доходов этот налог составляет в 2025 г. 3,14 %, в 2026 г. 3,23 %, в 2027 г. 2,84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Акцизы по подакцизным товарам (продукции)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ы от уплаты акцизов на дизельное топливо и автомобильный бензин прогнозируется в соответствии с прогнозом поступлений и распределению доходов от уплаты акцизов на нефтепродукты на 2025 год в сумме 1491900,00 рублей, на 2026 год в сумме 1444000,00 рублей, на 2027 год 1844900,00 рублей планируется с учетом дифференцированных нормативов отчислений распределения начисления налога. В структуре налоговых и неналоговых доходов этот налог составляет в 2025 г. 52,57 %, в 2026 г.51,26 %, в 2027 г. 56,90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ая пошлина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/>
      </w:pPr>
      <w:r>
        <w:rPr>
          <w:sz w:val="27"/>
          <w:szCs w:val="27"/>
        </w:rPr>
        <w:t xml:space="preserve">Государственная пошлина на 2025 год прогнозируется в сумме 47002,00 рублей, на 2026 год в сумме 46989,00 рублей, на 2027 год 46973,00 рублей. В структуре налоговых и неналоговых доходов этот налог составляет в 2025 г.1,66 %, в 2026 г.1,67 %, в 2027 г. 1,45 %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Доходы от использования имущества, находящегося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государственной и муниципальной собственн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 на 2025 год прогнозируется в сумме 73795,00 рублей, на 2026 год в сумме 73795,00 рублей, на 2027 год 73795,00 рублей в соответствии с заключенными договорами аренды муниципального имущества Такмыкского сельского поселения, что составляет</w:t>
      </w:r>
      <w:r>
        <w:rPr/>
        <w:t xml:space="preserve"> </w:t>
      </w:r>
      <w:r>
        <w:rPr>
          <w:sz w:val="27"/>
          <w:szCs w:val="27"/>
        </w:rPr>
        <w:t xml:space="preserve">в структуре налоговых и неналоговых доходов в 2025 г. 14,60 %, в 2026 г.15,59 %, в 2027 г. 14,28 %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ходы от оказания платных услуг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и компенсации затрат государства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 на 2025 год прогнозируется в сумме 171000,00 рублей, на 2026 год в сумме 171000,00 рублей, на 2027 год 171000,00 рублей в соответствии с заключенными договорами аренды муниципального имущества Такмыкского сельского поселения, что составляет в структуре налоговых и неналоговых доходов в 2025 г. 6,03 %, в 2026 г. 6,07 %, в 2027 г. 5,27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ab/>
        <w:t>Безвозмездные поступления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Общая сумма безвозмездных поступлений в бюджет поселения на 2025 год прогнозируется в сумме 5464991,83 рублей, на 2026 год в сумме 4266499,44 рублей, на 2027 год в сумме 4283063,71 рублей из них: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>- дотация на выравнивание бюджетной на 2025 в сумме 5002337,83 рублей, на 2026 год в сумме 4031496,44 рублей, на 2027 год в сумме 4039216,71 рублей Субвенции бюджетам на осуществление первичного воинского учета органами местного самоуправления поселений, муниципальных и городских округов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5 в сумме 213697,00 рублей, на 2026 год в сумме 235003,00 рублей, на 2027 год в сумме 243847,00 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м</w:t>
      </w:r>
      <w:r>
        <w:rPr>
          <w:color w:val="000000"/>
          <w:sz w:val="27"/>
          <w:szCs w:val="27"/>
          <w:shd w:fill="FFFFFF" w:val="clear"/>
        </w:rPr>
        <w:t>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7"/>
          <w:szCs w:val="27"/>
        </w:rPr>
        <w:t xml:space="preserve"> – 248957,00 рублей.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left="491" w:hanging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Расходы бюджета поселения на 2025 год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Общий объем расходов бюджета поселения планируются на 2025 в сумме 8302988,83 рублей, на 2026 год в сумме 7083453,44 рублей, в том числе условно утвержденные расходы в сумме 171300,00 рублей, на 2027 год в сумме 7525631,71 рублей, в том числе условно утвержденные расходы в сумме 364100,00 рублей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ирование расходной части бюджета поселения осуществлялось в соответствии с Методикой планирования бюджетных ассигнований бюджета поселения на очередной финансовый год и плановый период.</w:t>
      </w:r>
    </w:p>
    <w:p>
      <w:pPr>
        <w:pStyle w:val="TextBody"/>
        <w:ind w:firstLine="567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>Раздел 0100 "Общегосударственные вопросы"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00 "Общегосударственные вопросы"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ланируются расходы в 2025 году в сумме 4739990,79 рублей, в 2026 году в сумме 4812721,26 рублей, в 2027 году в сумме 4615754,62 рублей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азделу/подразделу 01 02 «Функционирование высшего должностного лица субъекта Российской Федерации и муниципального образования» планируются расходы на денежное вознаграждение Главы Такмыкского сельского поселения в 2025 году в сумме 1078577,00 рублей, в 2026 году в сумме 1039857,97 рублей, в 2027 году в сумме 1006190,90 рублей;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 04 «</w:t>
      </w:r>
      <w:r>
        <w:rPr>
          <w:bCs/>
          <w:sz w:val="27"/>
          <w:szCs w:val="27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7"/>
          <w:szCs w:val="27"/>
        </w:rPr>
        <w:t xml:space="preserve"> планируются расходы на содержание аппарата управления, на отопление здания администрации Такмыкского сельского поселения, на программный продукт в 2025 году в сумме 2973184,27 рублей, в 2026 году в сумме 3060892,03 рублей, в 2026 году в сумме 3094559,10 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вязи с недостатком бюджетных средств, при планировании расходов на приобретении ГСМ запланировано недостаточно средств. Увеличение численности работников не предусматриваетс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о разделу/подразделу 01 11 «Резервные фонды» расходы планируются в 2025 году в сумме 4000,00 рублей, в 2026 году в сумме 4000,00 рублей, в 2027 году в сумме 4000,00 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 13 «Другие общегосударственные вопросы» планируются  в 2025 в сумме 684229,52 рублей, в 2026 году в сумме 707971,26  рублей, в 2027 году в сумме 511004,62 рублей (в том числе  Межбюджетные трансферты 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2025 год в сумме 48988,73 рубля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Раздел 02 00 Национальная оборона.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 разделу/подразделу 0203 «Мобилизационная и вневойсковая подготовка» планируются расходы на содержание военно-учетного работника в 2025 году в сумме 213697,00 рублей, в 2026 году в сумме 235003,00 рублей, в 2027 году в сумме 243847,00 рублей (в соответствии с субвенцией бюджетам на осуществление первичного воинского учета органами местного самоуправления поселений, муниципальных и городских округов).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300 «Национальная безопасность и правоохранительная деятельность"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 разделу/подразделу 03 10 «Защита населения и территории от чрезвычайных ситуаций природного и техногенного характера, пожарная безопасность" планируются расходы в 2025 году в сумме 270600,00 рублей, в 2026 году в сумме 181600,00 рублей, в 2027 году в сумме 181600,00 рублей.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</w:rPr>
        <w:t>Раздел 0400 "Национальная экономика"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400 «Национальная экономика» планируются расходы в 2025 году в сумме 1542893,31 рублей, в 2025 году в сумме 1494889,89 рублей, в 2026 году в сумме 1883722,37 рублей.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 подразделу 04 01 "Общеэкономические вопросы" на проведение общественных работ планируется в 2025 году в сумме 14993,31 рублей, в 2026 году в сумме 14989,89 рублей, в 2027 году в сумме 14989,89 рублей.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 xml:space="preserve">По разделу/ подразделу 04 09 «Дорожное хозяйство (дорожные фонды)» планируется на 2025 год в сумме 1491900,00 рублей, в 2026 году в сумме 1444000,00 рублей, в 2027 году в сумме 1844900,00 рублей планируются расходы на содержание и ремонт дорог Такмыкского сельского поселения в соответствии с прогнозом поступления акцизов по подакцизным товарам (продукции). 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4 12 «Другие вопросы в области национальной экономики» планируются расходы в 2025 году в сумме 36000,00 рублей, в 2026 году в сумме 35900,00 рублей, в 2027 году в сумме 23832,48,00 рублей.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ие кадастровых работ для выделения земельного участка из земельных долей, находящихся в собственности Такмыкского сельского поселения, чтобы в дальнейшем иметь возможность сдачи его в аренду.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"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500 "Жилищно-коммунальное хозяйство"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>По разделу 0500 «Жилищно-коммунальное хозяйство» планируются расходы в 2025 году в сумме 1218297,00 рублей, в 2026 году в сумме 139340,26 рублей, в 2027 году в сумме 154341,62 рублей из них: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5 02 «Коммунальное хозяйство» планируются расходы в 2025 году в сумме 248957,00 рублей на ремонт системы водоснабжения поселения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5 03 "Благоустройство" планируются расходы в 2025 году в сумме 969340,00  рублей, в 2026 году в сумме 139340,26 рублей, в 2027 году в сумме 154341,62,00 рублей (уличное освещение;  уборка территории поселения от сорной растительности и карантинных растений, на уборку входов в здания и прилегающих пешеходных проходов от снега и обледенений на территории поселения, повышение энергетической эффективности и сокращение энергетических издержек бюджета Такмыкского сельского поселения, Благоустройство сельской территории около дома культуры в с. Такмык расположенный по адресу: Омская область, Большереченский район, с. Такмык, ул. Школьная, 5Д)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Раздел 0700 "Образование"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азделу/подразделу 07 07 «Молодежная политика» планируются расходы в 2025 году в сумме 142149,24 рублей (межбюджетные трансферты на организацию и осуществление мероприятий по работе с детьми и молодежью в поселении).  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/>
      </w:pPr>
      <w:r>
        <w:rPr>
          <w:sz w:val="27"/>
          <w:szCs w:val="27"/>
        </w:rPr>
        <w:t>Раздел 0800 "Культура, кинематография"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разделу/подразделу 08 01 "Культура" планируются расходы в 2025 году в сумме 107424,69 рублей, в 2026 году в сумме 11599,03 рублей, в 2027 году в сумме 45266,10 рублей (на проведение праздничных мероприятий, проведение митинга памяти, межбюджетные трансферты на создание условий для организации досуга и обеспечения жителей поселения услугами организаций культуры, ремонт и содержание памятников)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 1100 "Физическая культура и спорт "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о разделу/ подразделу 11 01 «Физическая культура» планируются расходы на организацию проведения официальных спортивных и физкультурно-оздоровительных мероприятий,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5 году в сумме 67936,80 рублей, в 2026 году в сумме 37000,00 рублей, в 2027 году в сумме 37000,00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both"/>
        <w:rPr/>
      </w:pPr>
      <w:r>
        <w:rPr>
          <w:sz w:val="27"/>
          <w:szCs w:val="27"/>
        </w:rPr>
        <w:t>Глава Такмыкского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го</w:t>
      </w:r>
      <w:r>
        <w:rPr>
          <w:sz w:val="28"/>
          <w:szCs w:val="28"/>
        </w:rPr>
        <w:t xml:space="preserve"> поселения                                                                 Ю. В. Петров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0:27:00Z</dcterms:created>
  <dc:creator>Сотрудник</dc:creator>
  <dc:description/>
  <cp:keywords/>
  <dc:language>en-US</dc:language>
  <cp:lastModifiedBy>User</cp:lastModifiedBy>
  <cp:lastPrinted>2024-11-13T13:42:00Z</cp:lastPrinted>
  <dcterms:modified xsi:type="dcterms:W3CDTF">2024-11-13T07:46:00Z</dcterms:modified>
  <cp:revision>116</cp:revision>
  <dc:subject/>
  <dc:title>Пояснительная записка</dc:title>
</cp:coreProperties>
</file>