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бразец заяв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4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ю Комитета по управлению имуществом администрации Большереченского муниципального района Омской области А.В. Пшеченко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АУКЦИОН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nformat"/>
        <w:widowControl/>
        <w:ind w:right="-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мская область, р.п. Большеречье                                                           _______________ 20___ год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Заявитель: __________________________________________________________________________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(фамилия, имя, отчество физического лица, полное наименование юридического лица (фамилия, имя, отчество, должность руководителя)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лице представителя: ________________________________________________________________,</w:t>
      </w:r>
    </w:p>
    <w:p>
      <w:pPr>
        <w:pStyle w:val="Normal"/>
        <w:jc w:val="center"/>
        <w:rPr/>
      </w:pPr>
      <w:r>
        <w:rPr/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йствующий на основан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,</w:t>
      </w:r>
    </w:p>
    <w:p>
      <w:pPr>
        <w:pStyle w:val="Normal"/>
        <w:jc w:val="center"/>
        <w:rPr/>
      </w:pPr>
      <w:r>
        <w:rPr/>
        <w:t>(для юридического лица - наименование учредительного документа,  для физического лица - серия, номер, код подразделения, кем и когда выдан паспорт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енуемый далее - Претенден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 Претендента: 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НН Претендента 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зучив информационное сообщение о проведении аукциона на право заключения договора аренды земельного участка площадью _________ кв.м. для ________________________________ ___________________________________________________________________________________ с местоположением: 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кадастровым номером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уюсь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Соблюдать условия аукциона, содержащиеся в информационном сообщении, о проведении аукциона, опубликованном в ________________________________________________ ___________________________________________________________________________________ сельского поселения от _______________________ №_______ и размещенном на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В случае признания единственным участником аукциона или победителем аукциона заключить с арендодателем договор аренды в течение 30 дней со дня направления уполномоченным органом проекта договора аренды земельного участк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С характеристикой земельного участка, его фактическим местоположением и кадастровым планом ознакомлен(а), согласен(на) _________________________________________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(подпись)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 Гарантирую достоверность сведений, отраженных в настоящей заявке и представленных документах _________________________________________</w:t>
      </w:r>
    </w:p>
    <w:p>
      <w:pPr>
        <w:pStyle w:val="Normal"/>
        <w:ind w:firstLine="54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 С условиями аукциона ознакомлен(а), согласен(на) _________________________________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(подпись)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6. Реквизиты счета для возврата задат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 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 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 банка ______________ ИНН получателя ________________ ОГРН 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р/счет 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платежа 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Претендента (его полномочного представ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     /__________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ка приня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 час. ______ мин. «____» ________________________ 20_____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регистрации 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 /_____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Контактный телефон: (381-69) 2 – 17 - 61 </w:t>
      </w:r>
    </w:p>
    <w:sectPr>
      <w:type w:val="nextPage"/>
      <w:pgSz w:w="11906" w:h="16838"/>
      <w:pgMar w:left="1134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3:48:00Z</dcterms:created>
  <dc:creator>Юзер</dc:creator>
  <dc:description/>
  <cp:keywords/>
  <dc:language>en-US</dc:language>
  <cp:lastModifiedBy>Лепеткова Олеся Александровна</cp:lastModifiedBy>
  <dcterms:modified xsi:type="dcterms:W3CDTF">2025-03-12T06:26:00Z</dcterms:modified>
  <cp:revision>9</cp:revision>
  <dc:subject/>
  <dc:title/>
</cp:coreProperties>
</file>